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geomet 0.2.1.post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3 Lars Butler &amp; individual contribut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7:4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US7YB3cxUV4h3hf+8hSPvcEJwVRBcXta4cdxVncyXbrSliXQI6oCS83yhEV4zyQO6rgna+8
dKKpFVzbjEsTUhl2l+bMLDU48a+9nDt8yf7QcU0GLTdVDcAgOluWIykB9iOasP4AwCTL/4cx
8l03vQMPU3fZH9ZjRaDi1ot8u+gE1NM9pfYUX3Y0doHi3U1kl/Cfk5vDJ5uzgYQ99q4trAD+
xt9X84FaIcax+AxUNm</vt:lpwstr>
  </property>
  <property fmtid="{D5CDD505-2E9C-101B-9397-08002B2CF9AE}" pid="3" name="_2015_ms_pID_7253431">
    <vt:lpwstr>0eGmT0vnKvFj5jrQ0O5maAWPLYlexBC5dIsQ5IgKzwvJbDY4RG5k95
hR7H6I2HgAvQmgSRPii2azkA8uFpPZKtGWPEPCSQB5+Enk5xKZtQMKh9+BsE5SmGg55bH6QX
he4jALyUc0bx/UaRb1qGtxee1n8cffYyDNr5QXf25cLhIQZgrC0dMuMNuPol/UzQGN640ZKb
CTOxV7GU4nJqDN65FtGGrMPOvvUxJNVWNrt1</vt:lpwstr>
  </property>
  <property fmtid="{D5CDD505-2E9C-101B-9397-08002B2CF9AE}" pid="4" name="_2015_ms_pID_7253431_00">
    <vt:lpwstr>_2015_ms_pID_7253431</vt:lpwstr>
  </property>
  <property fmtid="{D5CDD505-2E9C-101B-9397-08002B2CF9AE}" pid="5" name="_2015_ms_pID_7253432">
    <vt:lpwstr>82UQPbKCa6DEYF+dfcoG6viUsHWXQsv3LEhR
n6GID2tsqYsG6u8oFwNtc1lPvc0pkEB/tARnG9ZGeOrIteZzB9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6512</vt:lpwstr>
  </property>
</Properties>
</file>